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Mändjala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SAAREMA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11797-4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77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essaare-Säär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401:001:361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Kuressaare-Säär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36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3-11-21T11:3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